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ий план курсу «Основи інформатики. 9 клас» (70 год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77"/>
        <w:gridCol w:w="5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навчального матеріалу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ктичних завдань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І. Продовження знайомства з 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а службовим програмним забезпеченням (4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операційної системи: ядро ОС, драйвери, утиліти, інтерфейс користувача. Різновиди інтерфейсів користувача. Поняття файлової системи. Відмінності між поширеними файловими систе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ня автономної та онлайн-довідки операційної систе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 можливості операційної системи: пошук та виправлення помилок на диску, очищення дисків, дефрагментація дисків, відновлення систем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користання спеціальних можливостей операційної системи»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ашт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нелі завд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значення зовнішнього вигляду  та розміще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нелі завд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одавання та видалення ярликів, розміщених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нелі завд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ашт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нелі кер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игування часу, налаштування розкладки клавіатури та параметрів роботи миші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ашня практична ро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лашт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нелі завд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озкладки клавіатури та параметрів роботи миш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, принцип дії та класифікація антивірусних програм. Робота в середовищі антивірусної програми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ї на оптичні носії. Копіювання диск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хист комп’ютерів від вірусів. Записування інформації на оптичні носії»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Процедури та функції в мові програмування Паскаль (5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та доцільність використання допоміжних алгоритмів. Поняття та призначення процедур та функцій. Порівняння процедур та функцій. Локальні та глобальні змінні. Схема оформлення виклику процедур та функ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і та фактичні параметри. Параметри-значення та параметри-змінні. Область дії імен змінни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кспериментально-дослідна ро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озробляймо програми з використанням операторів розгалуження та оформляймо їх інтерфейс за допомогою моду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ше знайомство з процедурами та функціям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’язування задач з використанням процедур та функці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кспериментально-дослідна робота 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зробляймо програми з використанням процедур та функці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ий урок з тем «Продовження  знайомства з 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та «Процедури та функції в мові програм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ск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комбінована форма проведення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практичних завдань по роботі з операційною системою та службовим програмним забезпечен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ка та виконання програм з використанням процедур та функцій у середовищі програм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рбо Паскаль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Продовжуймо працювати з електронними таблицями (6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ізація базових знань з теми «Електронні таблиці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, навчально-тренувальні завд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кспериментально-дослідна робота 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торяймо основні прийоми роботи з електронними таблицям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функції в електронній таблиці. Типи функ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математичними функціями. Абсолютна адреса клітинк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бота з математичними функціями в електронних таблиця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логічних функцій. Оператор розгалуження в електронних таблиц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ення розміщення тексту у клітинках таблиці. Робота з аркушами. Підготовка електронної таблиці до друк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кспериментально-дослідна робота №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робляймо шаблон та створюймо на його основі відомість відвідування ліце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а з математичними та логічними функціями в електронних таблиця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обляння експериментальних результатів в електронних таблицях. Побудова графіків та діаграм різних вид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кспериментально-дослідна робо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№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обляння експериментальних даних,  розв’язування експериментальних та дослідницьких задач за допомогою електронних таблиць» (І-ІІІ варіанти)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Основні алгоритми  роботи  з масивами (10 + 3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тя масиву. Описання одновимірних масивів мовою програм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ск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ведення та виведення одновимірних масивів. Класичні алгоритми роботи з одновимірними масивами. Пошук мінімального та максимального елементів одновимірного масив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инаймо працювати з одновимірними масивам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чні алгоритми роботи з одновимірними маси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 заповнення одновимірних масив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ук та визначення кількості елементів масиву, що задовольняють певній умов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ук та видалення заданого елементу в масиві. Перетворення елементів масиву за визначеним прави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озподіл (переміщення за певним правилом) елементів одновимірного масив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кспериментально-дослідна робота № 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розподіл елементів одновимірного масив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 впорядкування елементів одновимірного масиву (методи бульбашки та перестановки). Оцінювання складності алгоритмів упорядкування одновимірних масив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ікація та основні характеристики процесор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орядкування одновимірних масиві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вимірні масиви. Описання двовимірних масивів. Способи заповнення та виведення на екран елементів двовимірного масиву. Робота з двовимірними масивам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цюймо з двовимірними масивам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и роботи з матрицями. Основні означення матриць. Методи заповнення матриць. Транспонування матриц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кспериментально-дослідна робота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цюймо з матрицям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з розв’язування задач з теми «Основні алгоритми роботи з масив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’ять комп’ютера. Внутрішня пам’ять. Зовнішня пам’ять. Пристрої з магнітним та оптичним принципом зчитування та записування інформації. Магнітооптичні диски. Флеш-пам’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ий урок з тем «Електронні таблиці» та «Основні алгоритми по роботі з масивам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ня інтегрованих завдань з визначених тем у редакторі електронних таблиць та у середовищі програм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рбо Паск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Растрова комп’ютерна графіка (11 + 1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еосистема комп’ютера, призначення  та основні характеристики її складових: монітора, відеоадаптера та відеопам’яті. Класифікація та основні характеристики принтер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Колір. Вплив кольорів на людину.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Колірні системи</w:t>
            </w:r>
            <w:r>
              <w:rPr>
                <w:rFonts w:cs="Times New Roman" w:ascii="Times New Roman" w:hAnsi="Times New Roman"/>
                <w:color w:val="0000FF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Найбільш поширені формати графічних файлів. Засоби переглядання зображень та перетворювання графічних формат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8"/>
              </w:rPr>
              <w:t xml:space="preserve">Перше знайомство з графічним редактор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dobe 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otosho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і можливості та переваги растрового редакто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obe 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йомство з інтерфейсом редактора. Створювання, відкриття та збереження файлів. Визначення та змінювання  розмірів зображенн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ляння геометрично правильної частини зображ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кспериментально-дослідна робота №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ідкриття та збереження графічних файлі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1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іляння геометрично правильних областей зображе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іляння та перетворення довільних областей зображе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іляння замкненого контуру за допомогою групи інструменті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сс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та використання інструменті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анформація виділеної області. Знайомство з інструментами малювання та зафарбов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йомство з інструментами виділяння довільної області зображенн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кспериментально-дослідна робота № 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икористання інструментів виділяння правильної частини зображення, переміщення, малювання та залив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2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вчення основних прийомів роботи з інструментами виділяння довільної області та її переміщення. Трансформації частини зображе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на з двох практичних робіт за вибором вчител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та використання інструментів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шебная Пало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а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станавливающая  ки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22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и роботи з інструмен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олшебная палочка, Клонированный Штам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осстанавливающая кист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 зображення. Робота із шарами.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екти шарів, їх налаштування та застосування.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а із шарами зображенн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кспериментально-дослідна робота № 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значення та створення різних ефектів шарі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тексто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бота з реальними фотографі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равлення надмірної яскравості зображень. Робота з недоекспонованими фотографіями. Обробка темного портрету на яскравому тлі. Підвищення різкості зображень. Використання коригуючих шарів. Відновлення старих фотографій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ворювання та редагування шарів зображення. Робота з текст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правлення недоліків фотографій та відновлення старої фотографії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ий урок теми «Растрова комп’ютерна графіка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різнорівневих практичних завдань у растровому графічному редакторі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воли та рядки в мові програмування Паскаль (7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ьний тип. Основні характеристики змінних символьного типу. Операції над символами. Розв’язування задач з використанням змінних символьного тип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бота із змінними символьного тип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аних рядок. Основні характеристики змінних типу рядок. Операції над рядками. Розв’язування задач з використанням змінних типу рядок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’язування задач з використанням змінних типу рядок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в’язування задач з використанням змінних типу символ та ряд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ий урок теми (комбінована форма проведення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’ютерне тестування, виконання різнорівневих завдань, розробка, відлагодження та перевірка програм з використанням символів та рядків у середовищі програм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рбо Паскаль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7. Локальні та глобальні мережі. Створювання влас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б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сайту (11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поняття комп’ютерних мереж. Локальні та глобальні комп’ютерні мережі: спільне та відмінне. Способи підключення до мереж. Апаратне забезпечення мереж. Топологія локальних мереж. Пакети даних та мережні протокол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и роботи в локальній мережі. Сервер, клієнтський комп’ютер, робоча група, домен, користувач, сеанс користувача. Вхід у локальну мережу та навігація у ній. Права доступу до ресурсів.  Спільне використання файлів,  папок, принтерів. Надання доступу до ресурсів. Віддалене керування комп’ютером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29 </w:t>
            </w:r>
          </w:p>
          <w:p>
            <w:pPr>
              <w:pStyle w:val="Normal"/>
              <w:spacing w:lineRule="auto" w:line="240" w:before="0" w:after="0"/>
              <w:ind w:righ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ільне використання ресурсів локальної мереж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та структура  мережі Інтернет. Основні означення. Протоколи Інтернету. Способи підключення до Інтернету, функції провайдера. Служби Інтернет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а розмітки гіпертексті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і поняття. Структу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кумент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3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ворювання прост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кумен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ування тексту. Призначення властивостей шрифту. Форматування абзац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вання кольорами. Розміщування малюнків на веб-сторінці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3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бота з текстом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орінц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32  І ча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міщування малюнків на веб-сторінці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ювання гіперпосилан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32  ІІ час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ворювання гіперпосилан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ювання та форматування таблиць. Розмічання веб-сторінки за допомогою таблиці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33 І час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ворювання таблиць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кумент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33 ІІ ча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икористання таблиць для створе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орінок та розміщення інформації на ни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ий урок тем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створеного навчального сайту, захист проекту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8. Виконання та захист проектного завдання (6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вдання. Визначення змісту та виду матеріалів, що потрібні для створення проекту. Розробка структури проекту. Збирання та обробка необхідних матеріа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над проектним завданням у різних застосунка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днання частин проекту, розробка інтерфейсу. Тестування проекту. Підготовка виступу для презентації проект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едставлення та захисту створених проектних робі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та захист проектної роботи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9. Інформаційні системи. Апаратне забезпечення інформаційних систем (2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ро інформаційні системи та технології. Види інформаційних систем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тя про апаратне та програмне забезпечення інформаційної систем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розвитку та сфери застосування інформаційних технологій. Мультимедійне обладнанн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унікаційні пристрої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ро інформаційну культур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інформатичну компетентність.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е заняття курсу «Основи інформатик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 навчального часу – 3 год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5:00Z</dcterms:created>
  <dc:creator>Инна</dc:creator>
  <dc:description/>
  <cp:keywords/>
  <dc:language>en-US</dc:language>
  <cp:lastModifiedBy>Инна</cp:lastModifiedBy>
  <dcterms:modified xsi:type="dcterms:W3CDTF">2009-07-05T20:08:00Z</dcterms:modified>
  <cp:revision>15</cp:revision>
  <dc:subject/>
  <dc:title>Календарний план курсу «Основи інформатики</dc:title>
</cp:coreProperties>
</file>