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лендарний план курсу «Основи інформатики. 9 клас» (35 год)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277"/>
        <w:gridCol w:w="511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іст навчального матеріалу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актичних завдань</w:t>
            </w:r>
          </w:p>
        </w:tc>
      </w:tr>
      <w:tr>
        <w:trPr/>
        <w:tc>
          <w:tcPr>
            <w:tcW w:w="1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ема І. Продовження знайомства з ОС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та службовим програмним забезпеченням (2 год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операційної системи: ядро ОС, драйвери, утиліти, інтерфейс користувача. Різновиди інтерфейсів користувача. Поняття файлової системи. Відмінності між поширеними файловими систем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ористання автономної та онлайн-довідки операційної систе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і можливості операційної системи: пошук та виправлення помилок на диску, очищення дисків, дефрагментація дисків, відновлення системи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на робота №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икористання спеціальних можливостей операційної системи»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чення, принцип дії та класифікація антивірусних програм. Робота в середовищі антивірусної програми.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ування інформації на оптичні носії. Копіювання дисків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на робота №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хист комп’ютерів від вірусів. Записування інформації на оптичні носії»</w:t>
            </w:r>
          </w:p>
        </w:tc>
      </w:tr>
      <w:tr>
        <w:trPr/>
        <w:tc>
          <w:tcPr>
            <w:tcW w:w="1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2. Процедури та функції в мові програмування Паскаль (2 год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ливість та доцільність використання допоміжних алгоритмів. Поняття та призначення процедур та функцій. Порівняння процедур та функцій. Локальні та глобальні змінні. Схема оформлення виклику процедур та функці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льні та фактичні параметри. Параметри-значення та параметри-змінні. Область дії імен змінних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в’язування задач з використанням процедур та функцій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на робота №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ерше знайомство з процедурами та функціями»</w:t>
            </w:r>
          </w:p>
        </w:tc>
      </w:tr>
      <w:tr>
        <w:trPr/>
        <w:tc>
          <w:tcPr>
            <w:tcW w:w="1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3. Продовжуймо працювати з електронними таблицями (3 год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тя функції в електронній таблиці. Типи функці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бота з математичними функціями. Абсолютна адреса клітинки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на робота №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обота з математичними функціями в електронних таблицях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ристання логічних функцій. Оператор розгалуження в електронних таблиц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інення розміщення тексту у клітинках таблиці. Робота з аркушами. Підготовка електронної таблиці до друку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на робота №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бота з математичними та логічними функціями в електронних таблицях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сумковий урок тем «Продовження знайомства з О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 службовим програмним забезпеченням», «Процедури та функції у мові програмування Паскаль», «Продовжуймо працювати з електронними таблицями»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’ютерне тестування, виконання комплексних різнорівневих завдань в середовищі програмуванн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урбо Паска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 редакторі електронних таблиць</w:t>
            </w:r>
          </w:p>
        </w:tc>
      </w:tr>
      <w:tr>
        <w:trPr/>
        <w:tc>
          <w:tcPr>
            <w:tcW w:w="1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4. Основні алгоритми по роботі з масивами (5 + 1 год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тя масиву. Описання одновимірних масивів мовою програмуванн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аска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Уведення та виведення одновимірних масивів. Класичні алгоритми роботи з одновимірними масивам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шук мінімального та максимального елементів одновимірного масиву.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на робота № 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чинаймо працювати з одновимірними масивами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рядкування елементів одновимірного масиву (1 метод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’ять комп’ютера. Внутрішня пам’ять. Зовнішня пам’ять. Пристрої з магнітним та оптичним принципом зчитування та записування інформації. Магнітооптичні диски. Флеш-пам’ять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на робота № 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орядкування одновимірних масивів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3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вимірні масиви. Описання двовимірних масивів. Способи заповнення та виведення на екран елементів двовимірного масиву. Робота з двовимірними масивами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на робота № 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ацюймо з двовимірними масивам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5. Растрова комп’ютерна графіка (6 + 1год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3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еосистема комп’ютера, призначення  та основні характеристики її складових: монітора, відеоадаптера та відеопам’яті. Класифікація та основні характеристики принтерів. 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Колір. Вплив кольорів на людину.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Колірні системи</w:t>
            </w:r>
            <w:r>
              <w:rPr>
                <w:rFonts w:cs="Times New Roman" w:ascii="Times New Roman" w:hAnsi="Times New Roman"/>
                <w:color w:val="0000FF"/>
                <w:szCs w:val="28"/>
              </w:rPr>
              <w:t>.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Найбільш поширені формати графічних файлів. Засоби переглядання зображень та перетворювання графічних форматів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неві запитання та навчально-тренувальні завдан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Cs w:val="28"/>
              </w:rPr>
              <w:t xml:space="preserve">Перше знайомство з графічним редактором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Adobe P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hotoshop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і можливості та переваги растрового редактор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dobe P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otosho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найомство з інтерфейсом редактора. Створювання, відкриття та збереження файлів. Визначення та змінювання  розмірів зображення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ляння геометрично правильної частини зображенн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на робота № 9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иділяння геометрично правильних областей зображення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иділяння та перетворення довільних областей зображенн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іляння замкненого контуру за допомогою групи інструменті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сс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чення та використання інструменті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мещ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у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Транформація виділеної області. Знайомство з інструментами малювання та зафарбовування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на робота № 10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ивчення основних прийомів роботи з інструментами виділення довільної області та її переміщення. Трансформації частини зображення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и зображення. Робота із шарами. Робота з текстом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на робота № 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ворювання та редагування шарів зображення. Робота з текстом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правлення надмірної яскравості зображень. Робота з недоекспонованими фотографіями. Обробка темного портрету на яскравому тлі. Підвищення різкості зображень. Використання коригуючих шарів. Відновлення старих фотографій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на робота №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Виправлення недоліків фотографій та відновлення старої фотографії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сумковий урок теми (комбінована форма проведення)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ня різнорівневих практичних завдань у растровому графічному редакторі (можлива презентація завдань, виконаних вдома) та розробка програм з використанням одновимірних та двовимірних масивів</w:t>
            </w:r>
          </w:p>
        </w:tc>
      </w:tr>
      <w:tr>
        <w:trPr/>
        <w:tc>
          <w:tcPr>
            <w:tcW w:w="1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имволи та рядки в мові програмування Паскаль (3 год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вольний тип. Основні характеристики змінних символьного типу. Операції над символами. Розв’язування задач з використанням змінних символьного типу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на робота № 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обота із змінними символьного типу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даних рядок. Основні характеристики змінних типу рядок. Операції над рядками. Розв’язування задач з використанням змінних типу рядок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в’язування задач з використанням змінних типу рядок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на робота № 1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зв’язування задач з використанням змінних типу символ та рядок»</w:t>
            </w:r>
          </w:p>
        </w:tc>
      </w:tr>
      <w:tr>
        <w:trPr/>
        <w:tc>
          <w:tcPr>
            <w:tcW w:w="1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7. Локальні та глобальні мережі. Створювання власного веб-сайту (6 год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3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і поняття комп’ютерних мереж. Локальні та глобальні комп’ютерні мережі: спільне та відмінне. Способи підключення до мереж. Апаратне забезпечення мереж. Топологія локальних мереж. Пакети даних та мережні протокол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вер, клієнтський комп’ютер, робоча група, домен, користувач, сеанс користувача. Вхід у локальну мережу та навігація у ній. Права доступу до ресурсів.  Спільне використання файлів,  папок, принтерів. Надання доступу до ресурсів. Віддалене керування комп’ютером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0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на робота № 15 </w:t>
            </w:r>
          </w:p>
          <w:p>
            <w:pPr>
              <w:pStyle w:val="Normal"/>
              <w:spacing w:lineRule="auto" w:line="240" w:before="0" w:after="0"/>
              <w:ind w:right="4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Спільне використання ресурсів локальної мережі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чення та структура  мережі Інтернет. Основні означення. Протоколи Інтернету. Способи підключення до Інтернету, функції провайдера. Служби Інтернету.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ва розмітки гіпертексті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TML</w:t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ченн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TM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сновні поняття. Структур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TM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документа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на робота № 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творювання простог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TM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документ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тування тексту. Призначення властивостей шрифту. Форматування абзаців. Керування кольорами. Розміщування малюнків на веб-сторінці. Створювання гіперпосилань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на робота № 17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бота з текстом на веб-сторінці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на робота № 18  І част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зміщування малюнків на веб-сторінці.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ювання та форматування таблиць. Розмічання веб-сторінки за допомогою таблиці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на робота № 18  ІІ час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ворювання гіперпосилань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на робота № 19  І част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творювання таблиць 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TM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документі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на робота № 19 ІІ час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икористання таблиць для створенн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е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торінок та розміщення інформації на них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сумковий урок тем «Символи та рядки 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аскал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та «Локальні та глобальні мережі. Створення власног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айту» (комбінована форма проведення)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ня та захист власного навчального сай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в’язування задач з використанням змінних типу символ та рядок</w:t>
            </w:r>
          </w:p>
        </w:tc>
      </w:tr>
      <w:tr>
        <w:trPr/>
        <w:tc>
          <w:tcPr>
            <w:tcW w:w="1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8. Виконання та захист проектного завдання (3 год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завдання. Визначення змісту та виду матеріалів, що потрібні для створення проекту. Розробка структури проекту. Збирання та обробка необхідних матеріалі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бота над проектним завданням у різних застосунках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’єднання частин проекту, розробка інтерфейсу. Тестування проекту. Підготовка виступу для презентації проекту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ія та захист створених проектних завдань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9.  Інформаційні системи. Апаратне забезпечення інформаційних систем (3 год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тя про інформаційні системи та технології. Види інформаційних систем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тя про апаратне та програмне забезпечення інформаційної системи. Етапи розвитку та сфери застосування інформаційних технологій. Мультимедійне обладнання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унікаційні пристрої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тя про інформаційну культур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 інформатичну компетентність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сумкове заняття курсу «Основи інформатики»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зерв часу – 3 годин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0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8:32:00Z</dcterms:created>
  <dc:creator>Инна</dc:creator>
  <dc:description/>
  <cp:keywords/>
  <dc:language>en-US</dc:language>
  <cp:lastModifiedBy>Инна</cp:lastModifiedBy>
  <dcterms:modified xsi:type="dcterms:W3CDTF">2009-07-05T20:08:00Z</dcterms:modified>
  <cp:revision>4</cp:revision>
  <dc:subject/>
  <dc:title>Календарний план курсу «Основи інформатики</dc:title>
</cp:coreProperties>
</file>